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interested in the STO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enclosed will help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